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  <w:br/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на публичных слушаниях, состоявшихся «15» сентября 2022 года, проект решения Собрания депутатов 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 и предложения, поступившие в ходе слушаний,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Одобрить проект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, обнародованный «25» августа 2022 года путем размещения на  13-ти информационных стендах, расположенны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й – на  административном  здании  МКУК  «Кукуевский  ЦСДД «Спутник»    муниципального    образования     «Большесолдатский   сельсовет» Большесолдатского    района   в  с. Большое  Солдатское,  ул. Кооперативная, 13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-й –  рядом  с  магазином   «Янтарь»   ИП   «Поддубная М. В.»   в с. Большое Солдатское по  ул.  Советск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-й – рядом  с  магазином   «Олимпийский»   в  с. Большое   Солдатское  по    ул. Мира, 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-й –  на  помещении       магазина   №  11    ПО  «Большесолдатское»  в  с. Махов Колодез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-й – на   помещении  ФАПа  в  д.  Раствор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-й – на  помещении   магазина  ИП   «Мелашенко»  в  с. Розгреб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-й – на  помещении магазина  «Надежда»   (ИП «Изотова С.Н.»)  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Розгреб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-й – на  нежилом помещении  рядом с жилым   домом  Сухоруковой Н.Н. в   пос.  Новосотницк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-й – на помещении магазина № 16 ПО «Большесолдатское» -  х. Берди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-й – на  помещении   магазина    (ИП Исаева В.Н.) в с. Ржа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-й – на помещении   магазина  (ИП Олейников В.П.)  в с. Ржа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-й – на  административном   здании  МКУК «Первомайский  Дом досуга» д. Первомайск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-й – на  помещении  ФАПа  в д. Щербаче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Собранию депутатов Большесолдатского сельсовета Большесолдатского района при рассмотрении и принятии решения «О внесении изменений и дополнений в Устав муниципального образования «Большесолдатский сельсовет» Большесолдатского района Курской области», учесть соответствующие  действующему законодательству, предложенные в ходе проведения публичных слушаний замечания и предложения по проекту Решения Собрания депутатов Большесолдатского сельсовета Большесолдатского района Курской области «О внесении изменений и дополнений в Устав муниципального образования «Большесолдатский сельсовет» Большесолдат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токол публичных слушаний от «15» сентября 2022 года вместе  с принятыми  Рекомендациями направить Собранию депутатов Большесолдатского сельсовета Большесолдатского района  и обнародовать на  информационных стендах, указанных в пункте 1 настоящ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29:00Z</dcterms:created>
  <dc:creator>acronis 2</dc:creator>
  <dc:description/>
  <cp:keywords/>
  <dc:language>en-US</dc:language>
  <cp:lastModifiedBy>компьютер</cp:lastModifiedBy>
  <cp:lastPrinted>2021-08-13T10:51:00Z</cp:lastPrinted>
  <dcterms:modified xsi:type="dcterms:W3CDTF">2022-09-30T12:46:00Z</dcterms:modified>
  <cp:revision>24</cp:revision>
  <dc:subject/>
  <dc:title>ПРОТОКОЛ</dc:title>
</cp:coreProperties>
</file>