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публичных слушаний по проекту решения Собрания депутатов Большесолдатского сельсовета Большесолдатского района Курской области «О внесении изменений и дополнений в Устав муниципального образования «Большесолдатский сельсовет» Большесолдатского района Ку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 сентября 2022 года, Курская область, Большесолдат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е Солдатское, МКУК «Кукуевский  ЦСДД «Спу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ствующий – Зельднер В.Р. –председатель комиссии по обсуждению проекта решения Собрания депутатов Большесолдатского сельсовета Большесолдатского района «О внесении изменений и дополнений в Устав муниципального образования «Большесолдатский сельсовет» Большесолдатского района Курской области», приему и учету предложений по нему, в соответствии с Временным порядком проведения публичных слушаний по проекту решения Собрания депутатов Большесолдатского сельсовета Большесолдатского района «О внесении изменений и дополнений в Устав муниципального образования «Большесолдатский сельсовет» Большесолдатского района Курской области», утвержденным решением Собрания депутатов Большесолдатского сельсовета Большесолдатского района 25 августа 2022 года  №10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ствующий на публичных слушаниях информирует присутствующих о том, что на публичные слушания приглашались и присутствуют члены комиссии по обсуждению проекта решения Собрания депутатов   Большесолдатского    сельсовета    Большесолдатского   района «О внесении изменений и дополнений в Устав муниципального образования «Большесолдатский сельсовет» Большесолдатского района Курской области», приему и учету предложений по нему, депутаты, население Большесолдатского сельсовета, представители обще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овестку дня выносится вопрос о проекте решения Собрания депутатов    Большесолдатского   сельсовета   Большесолдатского    района «О внесении изменений и дополнений в Устав муниципального образования «Большесолдатский сельсовет» Большесолдатского района Курской области», обнародованный 25 августа 2022 года на 13-ти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й – на  административном  здании  МКУК  «Кукуевский  ЦСДД «Спутник»    муниципального    образования     «Большесолдатский   сельсовет» Большесолдатского    района   в  с. Большое  Солдатское,  ул. Кооперативная, 13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–  рядом  с  магазином   «Янтарь»   ИП   «Поддубная М. В.»   в с. Большое Солдатское по  ул.  Совет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рядом  с  магазином   «Олимпийский»   в  с. Большое   Солдатское  по    ул. Мира, 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й –  на  помещении       магазина   №  11    ПО  «Большесолдатское»  в  с. Махов Колодез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й – на   помещении  ФАПа  в  д.  Раствор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й – на  помещении   магазина  ИП   «Мелашенко»  в  с. Розгреб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-й – на  помещении магазина  «Надежда»   (ИП «Изотова С.Н.»)  в  с. Розгреб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й – на  нежилом помещении  рядом с    жилым   домом  Сухоруковой Н.Н. в   пос.  Новосотниц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-й – на  помещении  магазина № 16  ПО «Большесолдатское» -   х. Берди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й – на  помещении   магазина    (ИП Исаева В.Н.) в с. Рж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-й – на помещении   магазина  (ИП Олейников В.П.)  в с. Рж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-й – на  административном   здании  МКУК «Первомайский  Дом досуга» д. Первомай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-й – на  помещении  ФАПа  в д. Щербаче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глашается Временный порядок проведения публичных слушаний по проекту решения Собрания депутатов Большесолдатского сельсовета Большесолдатского района «О внесении изменений и дополнений в Устав муниципального образования «Большесолдатский сельсовет» Большесолдатского района Курской области», утвержденный решением Собрания депутатов Большесолдатского сельсовета Большесолдатского района от 25 августа 2022 года  №1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роведения публичных слушаний предлагается избр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Сч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Секретар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Утвердить регламент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формированию счетной комиссии слово  предоставляется  Будковой С.Н. - депутату Собрания депутатов Большесолдатского сельсовета Большесолдатского района, которая предложила создать комиссию в количестве 3 человек. Персона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чевцева Н.Н.- директор МКУК Кукуевский  ЦСДД «Спутн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алева Н.М.- специалист 1 разряда администрации Большесолдат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жков В.М.- заведующий МКУК «Маховоколодезский дом дос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л проголосовать списком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«за»-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ило предложение секретарем публичных слушаний избрать Дорохову С.А.- заместителя главы администрации  Большесолдат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лосовали 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ая комиссия подсчитывает присутствующих. Всего присутствуют  6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публичных слушаний объявляет, что для работы необходимо утвердить регла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агается следующий порядок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Доклад об основных положениях проекта решения Собрания депутатов Большесолдатского сельсовета Большесолдатского района «О внесении изменений и дополнений в Устав муниципального образования «Большесолдатский сельсовет» Большесолдатского района Курской области»- не более 2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ыступления - не более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Ответы на вопросы – не более 15 мину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ушали доклад Зельднера В.Р. о проекте решения Собрания депутатов Большесолдатского сельсовета Большесолдатского района «О внесении изменений и дополнений в Устав муниципального образования «Большесолдатский сельсовет» Большесолдат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ступ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ельднер В.Р. – председатель комиссии, который сказал, что предложений по проекту решения Собрания депутатов Большесолдатского сельсовета Большесолдатского района «О внесении изменений и дополнений в Устав муниципального образования «Большесолдатский сельсовет» Большесолдатского района Курской области» в комиссию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предложил задавать вопросы, вносить предложения по проекту решения Собрания депутатов Большесолдатского сельсовета Большесолдатского района «О внесении изменений и дополнений в Устав муниципального образования «Большесолдатский сельсовет» Большесолдат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просов, предложений по проекту решения Собрания депутатов Большесолдатского сельсовета Большесолдатского района «О внесении изменений и дополнений в Устав муниципального образования «Большесолдатский сельсовет» Большесолдатского района Курской области»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о предоставляется секретарю публичных слушаний Дороховой С.А., которая сообщила, что предложений, вопросов по проекту решения Собрания депутатов Большесолдатского сельсовета Большесолдатского района «О внесении изменений и дополнений в Устав муниципального образования «Большесолдатский сельсовет» Большесолдатского района Курской области»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предложил публичные слушания считать оконче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ях:                                                        В.Р. Зельдн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публичных слушаний:                                       С.А. Дорох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29:00Z</dcterms:created>
  <dc:creator>acronis 2</dc:creator>
  <dc:description/>
  <cp:keywords/>
  <dc:language>en-US</dc:language>
  <cp:lastModifiedBy>компьютер</cp:lastModifiedBy>
  <cp:lastPrinted>2021-08-12T14:28:00Z</cp:lastPrinted>
  <dcterms:modified xsi:type="dcterms:W3CDTF">2022-09-30T12:51:00Z</dcterms:modified>
  <cp:revision>5</cp:revision>
  <dc:subject/>
  <dc:title>ПРОТОКОЛ</dc:title>
</cp:coreProperties>
</file>